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様式２－３】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spacing w:lineRule="auto" w:line="276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法人運営に関する基本的な考え方・理念</w:t>
      </w:r>
    </w:p>
    <w:p>
      <w:pPr>
        <w:pStyle w:val="Style17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66"/>
      </w:tblGrid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pacing w:val="0"/>
              </w:rPr>
              <w:t>項　　　　目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内　　　　容</w:t>
            </w:r>
          </w:p>
        </w:tc>
      </w:tr>
      <w:tr>
        <w:trPr>
          <w:trHeight w:val="2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１　設立の目的・趣旨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２　法人の経営・運営に関する理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３　理念を具体化するための方策（実施していること）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４　その他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5:23:00Z</dcterms:created>
  <dc:creator>michikyu-b70</dc:creator>
  <dc:description/>
  <cp:keywords/>
  <dc:language>en-US</dc:language>
  <cp:lastModifiedBy>齊間　立樹</cp:lastModifiedBy>
  <cp:lastPrinted>2005-01-06T10:11:00Z</cp:lastPrinted>
  <dcterms:modified xsi:type="dcterms:W3CDTF">2024-11-14T05:15:00Z</dcterms:modified>
  <cp:revision>13</cp:revision>
  <dc:subject/>
  <dc:title>                                                                    　　様式２</dc:title>
</cp:coreProperties>
</file>