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5</w:t>
      </w:r>
      <w:r>
        <w:rPr/>
        <w:t>号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217805</wp:posOffset>
                </wp:positionV>
                <wp:extent cx="6350000" cy="919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919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2"/>
                              <w:gridCol w:w="947"/>
                              <w:gridCol w:w="895"/>
                              <w:gridCol w:w="2835"/>
                              <w:gridCol w:w="1057"/>
                              <w:gridCol w:w="1058"/>
                              <w:gridCol w:w="1058"/>
                              <w:gridCol w:w="1058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7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　事　等　主　管　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7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w w:val="60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w w:val="60"/>
                                    </w:rPr>
                                    <w:t>区政情報管理責任者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293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台帳番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atLeast"/>
                              </w:trPr>
                              <w:tc>
                                <w:tcPr>
                                  <w:tcW w:w="1000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5670" w:leader="none"/>
                                    </w:tabs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40"/>
                                      <w:szCs w:val="40"/>
                                    </w:rPr>
                                    <w:t>身分証明書発行申請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50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</w:rPr>
                                    <w:t>東京都北区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長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89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受注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88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氏名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　下記の委託業務施行にあたり、別記の者が土地立入の際携帯する身分証明書の発行を申請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契約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40"/>
                                      <w:kern w:val="0"/>
                                    </w:rPr>
                                    <w:t>件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3"/>
                                      <w:kern w:val="0"/>
                                    </w:rPr>
                                    <w:t>履行場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42"/>
                                      <w:kern w:val="0"/>
                                    </w:rPr>
                                    <w:t>契約金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額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うち取引に係る消費税及び地方消費税の額　￥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9"/>
                                      <w:kern w:val="0"/>
                                    </w:rPr>
                                    <w:t>契約年月</w:t>
                                  </w:r>
                                  <w:r>
                                    <w:rPr>
                                      <w:kern w:val="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9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0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spacing w:val="143"/>
                                      <w:kern w:val="0"/>
                                    </w:rPr>
                                    <w:t>委託期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79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99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年　　月　　日　　～　　　　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724.4pt;mso-wrap-distance-left:0pt;mso-wrap-distance-right:7.1pt;mso-wrap-distance-top:0pt;mso-wrap-distance-bottom:0pt;margin-top:17.1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10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2"/>
                        <w:gridCol w:w="947"/>
                        <w:gridCol w:w="895"/>
                        <w:gridCol w:w="2835"/>
                        <w:gridCol w:w="1057"/>
                        <w:gridCol w:w="1058"/>
                        <w:gridCol w:w="1058"/>
                        <w:gridCol w:w="1058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769" w:type="dxa"/>
                            <w:gridSpan w:val="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　事　等　主　管　課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7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　長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w w:val="60"/>
                              </w:rPr>
                            </w:pPr>
                            <w:r>
                              <w:rPr>
                                <w:spacing w:val="-12"/>
                                <w:w w:val="60"/>
                              </w:rPr>
                              <w:t>区政情報管理責任者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　長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trike/>
                              </w:rPr>
                            </w:pPr>
                            <w:r>
                              <w:rPr/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293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trike/>
                              </w:rPr>
                            </w:pPr>
                            <w:r>
                              <w:rPr>
                                <w:strike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台帳番号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1" w:hRule="atLeast"/>
                        </w:trPr>
                        <w:tc>
                          <w:tcPr>
                            <w:tcW w:w="1000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color w:val="FF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670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kern w:val="0"/>
                                <w:sz w:val="40"/>
                                <w:szCs w:val="40"/>
                              </w:rPr>
                              <w:t>身分証明書発行申請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50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pacing w:val="27"/>
                                <w:kern w:val="0"/>
                              </w:rPr>
                              <w:t>東京都北区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長</w:t>
                            </w:r>
                            <w:r>
                              <w:rPr>
                                <w:kern w:val="0"/>
                              </w:rPr>
                              <w:t>　　殿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firstLine="4789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受注者</w:t>
                            </w:r>
                          </w:p>
                          <w:p>
                            <w:pPr>
                              <w:pStyle w:val="Normal"/>
                              <w:ind w:firstLine="5488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氏名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276.35pt;margin-top:1.3pt;width:110.9pt;height:32.5pt;mso-wrap-style:square;v-text-anchor:top" type="_x0000_t185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15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法人の場合は名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45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称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0"/>
                                            <w:spacing w:val="15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及び代表者の氏</w:t>
                                        </w:r>
                                        <w:r>
                                          <w:rPr>
                                            <w:kern w:val="0"/>
                                            <w:sz w:val="21"/>
                                            <w:szCs w:val="21"/>
                                            <w:spacing w:val="-45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名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　下記の委託業務施行にあたり、別記の者が土地立入の際携帯する身分証明書の発行を申請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契約番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40"/>
                                <w:kern w:val="0"/>
                              </w:rPr>
                              <w:t>件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3"/>
                                <w:kern w:val="0"/>
                              </w:rPr>
                              <w:t>履行場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42"/>
                                <w:kern w:val="0"/>
                              </w:rPr>
                              <w:t>契約金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額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￥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center"/>
                              <w:rPr/>
                            </w:pPr>
                            <w:r>
                              <w:rPr/>
                              <w:t>（うち取引に係る消費税及び地方消費税の額　￥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9"/>
                                <w:kern w:val="0"/>
                              </w:rPr>
                              <w:t>契約年月</w:t>
                            </w:r>
                            <w:r>
                              <w:rPr>
                                <w:kern w:val="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99"/>
                              <w:jc w:val="left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039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spacing w:val="143"/>
                                <w:kern w:val="0"/>
                              </w:rPr>
                              <w:t>委託期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79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599"/>
                              <w:jc w:val="left"/>
                              <w:rPr/>
                            </w:pPr>
                            <w:r>
                              <w:rPr/>
                              <w:t>　　年　　月　　日　　～　　　　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509645</wp:posOffset>
                </wp:positionH>
                <wp:positionV relativeFrom="paragraph">
                  <wp:posOffset>16510</wp:posOffset>
                </wp:positionV>
                <wp:extent cx="1409065" cy="4133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13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spacing w:val="-45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6.35pt;margin-top:1.3pt;width:110.9pt;height:32.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法人の場合は名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15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及び代表者の氏</w:t>
                      </w:r>
                      <w:r>
                        <w:rPr>
                          <w:kern w:val="0"/>
                          <w:sz w:val="21"/>
                          <w:szCs w:val="21"/>
                          <w:spacing w:val="-45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851"/>
      <w:pgNumType w:start="133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9:58:00Z</dcterms:created>
  <dc:creator>既定</dc:creator>
  <dc:description/>
  <cp:keywords/>
  <dc:language>en-US</dc:language>
  <cp:lastModifiedBy>山本　晃大</cp:lastModifiedBy>
  <cp:lastPrinted>2015-11-11T15:21:00Z</cp:lastPrinted>
  <dcterms:modified xsi:type="dcterms:W3CDTF">2022-03-02T05:58:00Z</dcterms:modified>
  <cp:revision>24</cp:revision>
  <dc:subject/>
  <dc:title>統一16</dc:title>
</cp:coreProperties>
</file>