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-17145</wp:posOffset>
                </wp:positionV>
                <wp:extent cx="6664960" cy="9366250"/>
                <wp:effectExtent l="0" t="5080" r="48806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9366120"/>
                          <a:chOff x="0" y="0"/>
                          <a:chExt cx="6665040" cy="936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345720" cy="9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7840" y="0"/>
                            <a:ext cx="1447200" cy="240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書式データについては、監督員から受領するこ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1.35pt;width:524.8pt;height:737.5pt" coordorigin="-13,-27" coordsize="10496,14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3;top:-26;width:9992;height:147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4;top:-27;width:2278;height:3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顔写真はデジタルカメラ等で撮影し、データとして貼り付けたものをプリントし、公印を押印したものをラミネートすることを原則とするが、困難な場合は監督員の指示によること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書式データについては、監督員から受領するこ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84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5pt;margin-top:-14.2pt;width:439.4pt;height:741.8pt" coordorigin="-317,-284" coordsize="8788,1483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1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79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-317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39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847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13" w:dyaOrig="15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.55pt;margin-top:-1.2pt;width:499.55pt;height:737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36643114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8405</wp:posOffset>
                </wp:positionH>
                <wp:positionV relativeFrom="paragraph">
                  <wp:posOffset>-180340</wp:posOffset>
                </wp:positionV>
                <wp:extent cx="5580380" cy="9420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9420840"/>
                          <a:chOff x="0" y="0"/>
                          <a:chExt cx="5580360" cy="9420840"/>
                        </a:xfrm>
                      </wpg:grpSpPr>
                      <wps:wsp>
                        <wps:cNvCnPr/>
                        <wps:spPr>
                          <a:xfrm>
                            <a:off x="262296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944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20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3110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2480" y="62247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360" y="933516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3240">
                            <a:solidFill>
                              <a:srgbClr val="d8d8d8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-14.2pt;width:439.4pt;height:741.8pt" coordorigin="1903,-284" coordsize="8788,14836">
                <v:shape id="shape_0" stroked="t" o:allowincell="f" style="position:absolute;left:603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154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903;top:14552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-284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4615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16;top:9519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691;top:14417;width:0;height:0" type="_x0000_t32">
                  <v:stroke color="#d8d8d8" weight="3240" dashstyle="shortdot" joinstyle="miter" endcap="round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964" w:footer="0" w:bottom="964"/>
      <w:pgNumType w:start="120" w:fmt="decimal"/>
      <w:formProt w:val="false"/>
      <w:textDirection w:val="lrTb"/>
      <w:docGrid w:type="linesAndChars" w:linePitch="28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rFonts w:cs="ＭＳ Ｐゴシック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ＭＳ Ｐゴシック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5">
    <w:name w:val="xl135"/>
    <w:basedOn w:val="Normal"/>
    <w:qFormat/>
    <w:pPr>
      <w:widowControl/>
      <w:spacing w:before="280" w:after="280"/>
      <w:jc w:val="center"/>
    </w:pPr>
    <w:rPr>
      <w:rFonts w:cs="ＭＳ Ｐゴシック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ＭＳ Ｐゴシック"/>
      <w:kern w:val="0"/>
      <w:sz w:val="18"/>
      <w:szCs w:val="1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5:55:00Z</dcterms:created>
  <dc:creator>既定</dc:creator>
  <dc:description/>
  <cp:keywords/>
  <dc:language>en-US</dc:language>
  <cp:lastModifiedBy>山本　晃大</cp:lastModifiedBy>
  <cp:lastPrinted>2015-11-06T11:31:00Z</cp:lastPrinted>
  <dcterms:modified xsi:type="dcterms:W3CDTF">2022-02-24T05:50:00Z</dcterms:modified>
  <cp:revision>33</cp:revision>
  <dc:subject/>
  <dc:title>下 請 負 契 約 実 績 調 書</dc:title>
</cp:coreProperties>
</file>